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8730</wp:posOffset>
            </wp:positionH>
            <wp:positionV relativeFrom="paragraph">
              <wp:posOffset>-457200</wp:posOffset>
            </wp:positionV>
            <wp:extent cx="3646170" cy="1101090"/>
            <wp:effectExtent l="0" t="0" r="0" b="0"/>
            <wp:wrapTopAndBottom/>
            <wp:docPr id="1" name="1-C%20correct%20B&amp;W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C%20correct%20B&amp;W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56"/>
        </w:rPr>
        <w:t>ProDance Specials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Redeem your Satin Stitches postcard  </w:t>
      </w:r>
    </w:p>
    <w:p>
      <w:pPr>
        <w:pStyle w:val="Normal"/>
        <w:ind w:first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(In your ProDance registration materials) </w:t>
      </w:r>
    </w:p>
    <w:p>
      <w:pPr>
        <w:pStyle w:val="Normal"/>
        <w:ind w:first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for your EXCLUSIVE, custom-cut Satin Stitches </w:t>
      </w:r>
    </w:p>
    <w:p>
      <w:pPr>
        <w:pStyle w:val="Normal"/>
        <w:ind w:first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ANCE TOP (Offered in A,B,C,D and DD cup sizes!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rder our special promotional dance tops with our Classic Skirt, Pant or Capri for a special price!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4"/>
        </w:rPr>
        <w:t xml:space="preserve">Special </w:t>
      </w:r>
      <w:r>
        <w:rPr>
          <w:rFonts w:cs="Arial" w:ascii="Arial" w:hAnsi="Arial"/>
          <w:sz w:val="44"/>
          <w:u w:val="single"/>
        </w:rPr>
        <w:t>10% Off</w:t>
      </w:r>
      <w:r>
        <w:rPr>
          <w:rFonts w:cs="Arial" w:ascii="Arial" w:hAnsi="Arial"/>
          <w:sz w:val="44"/>
        </w:rPr>
        <w:t xml:space="preserve"> our “Costume Care Service”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 sure and pick up this information at our Satin Stitches’ booth during ProDance – these offers will NOT be advertised anywhere else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4880</wp:posOffset>
            </wp:positionH>
            <wp:positionV relativeFrom="paragraph">
              <wp:posOffset>172085</wp:posOffset>
            </wp:positionV>
            <wp:extent cx="1656715" cy="3657600"/>
            <wp:effectExtent l="0" t="0" r="0" b="0"/>
            <wp:wrapTopAndBottom/>
            <wp:docPr id="2" name="KnicksVest2-B&amp;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nicksVest2-B&amp;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9080</wp:posOffset>
                </wp:positionV>
                <wp:extent cx="4580890" cy="3571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7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0"/>
                              </w:rPr>
                              <w:t>www.satinstitch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ewsletter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We update!)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pcoming Events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We schedule to meet you!)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 Cutting Edge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We showoff our customers!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Articles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We inform!)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pecials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We give discounts!)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rdering Info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(We show you what to do!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1.2pt;mso-wrap-distance-left:9.05pt;mso-wrap-distance-right:9.05pt;mso-wrap-distance-top:0pt;mso-wrap-distance-bottom:0pt;margin-top:2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0"/>
                        </w:rPr>
                        <w:t>www.satinstitch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ewsletter 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We update!)</w:t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pcoming Events 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We schedule to meet you!)</w:t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 Cutting Edge 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We showoff our customers!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Articles 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We inform!)</w:t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pecials 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We give discounts!)</w:t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rdering Info 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(We show you what to do!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916680</wp:posOffset>
                </wp:positionV>
                <wp:extent cx="629539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customerservice@satinstitches.com  or deborah@satinstitch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atin Stitches® Ltd.    11894 Round Lake Blvd. NW    Minneapolis, MN  554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-800-48SATIN or 763-323-9507    Fax: 763-427-50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1.1pt;mso-wrap-distance-left:9.05pt;mso-wrap-distance-right:9.05pt;mso-wrap-distance-top:0pt;mso-wrap-distance-bottom:0pt;margin-top:308.4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customerservice@satinstitches.com  or deborah@satinstitch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atin Stitches® Ltd.    11894 Round Lake Blvd. NW    Minneapolis, MN  554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-800-48SATIN or 763-323-9507    Fax: 763-427-503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81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22:36:00Z</dcterms:created>
  <dc:creator>Deborah J Nelson</dc:creator>
  <dc:description/>
  <dc:language>en-US</dc:language>
  <cp:lastModifiedBy>Deborah J Nelson</cp:lastModifiedBy>
  <cp:lastPrinted>2003-06-13T14:45:00Z</cp:lastPrinted>
  <dcterms:modified xsi:type="dcterms:W3CDTF">2005-07-10T22:36:00Z</dcterms:modified>
  <cp:revision>2</cp:revision>
  <dc:subject/>
  <dc:title>ProDance Special</dc:title>
</cp:coreProperties>
</file>